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eastAsia="Trebuchet MS" w:cs="Arial" w:ascii="Arial" w:hAnsi="Arial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eastAsia="Trebuchet MS" w:cs="Arial"/>
                <w:lang w:val="en-US" w:eastAsia="en-US"/>
              </w:rPr>
            </w:pPr>
            <w:r>
              <w:rPr>
                <w:rFonts w:eastAsia="Trebuchet MS" w:cs="Arial" w:ascii="Arial" w:hAnsi="Arial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Arial" w:hAnsi="Arial" w:eastAsia="Trebuchet MS" w:cs="Arial"/>
                <w:lang w:val="en-US" w:eastAsia="en-US"/>
              </w:rPr>
            </w:pPr>
            <w:r>
              <w:rPr>
                <w:rFonts w:eastAsia="Trebuchet MS" w:cs="Arial" w:ascii="Arial" w:hAnsi="Arial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bCs w:val="false"/>
          <w:i w:val="false"/>
          <w:i w:val="false"/>
          <w:iCs w:val="false"/>
          <w:sz w:val="20"/>
        </w:rPr>
      </w:pPr>
      <w:r>
        <w:rPr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NTENANCE DES SYSTEMES D’ASPIRATION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 ATELIERS DE LA MANUFACTURE NATIONALE DE SEVRE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eastAsia="Arial" w:cs="Arial" w:ascii="Arial" w:hAnsi="Arial"/>
          <w:b/>
          <w:sz w:val="24"/>
          <w:szCs w:val="24"/>
          <w:lang w:eastAsia="fr-FR"/>
        </w:rPr>
        <w:t xml:space="preserve"> 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6-MAPA-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11979445"/>
      <w:bookmarkStart w:id="1" w:name="__Fieldmark__0_511979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CAP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11979445"/>
      <w:bookmarkStart w:id="3" w:name="__Fieldmark__1_511979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CTP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11979445"/>
      <w:bookmarkStart w:id="5" w:name="__Fieldmark__2_5119794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ahier des Clauses Administratives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11979445"/>
      <w:bookmarkStart w:id="7" w:name="__Fieldmark__3_51197944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511979445"/>
      <w:bookmarkStart w:id="9" w:name="__Fieldmark__4_51197944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511979445"/>
      <w:bookmarkStart w:id="11" w:name="__Fieldmark__5_51197944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511979445"/>
      <w:bookmarkStart w:id="13" w:name="__Fieldmark__6_51197944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 xml:space="preserve">) 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511979445"/>
      <w:bookmarkStart w:id="15" w:name="__Fieldmark__7_51197944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annexée au présent docume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511979445"/>
      <w:bookmarkStart w:id="17" w:name="__Fieldmark__8_51197944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511979445"/>
      <w:bookmarkStart w:id="19" w:name="__Fieldmark__9_51197944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hors taxes</w:t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511979445"/>
      <w:bookmarkStart w:id="21" w:name="__Fieldmark__10_51197944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TTC</w:t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511979445"/>
      <w:bookmarkStart w:id="23" w:name="__Fieldmark__11_51197944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unitaires indiqués à l’annexe n°2 du présent document « Bordereau des Prix Unitaires (BPU) ».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s prestations à prix unitaires sont conclues sans montant minimum, et le montant maximum : </w:t>
      </w:r>
      <w:r>
        <w:rPr>
          <w:rFonts w:cs="Arial" w:ascii="Arial" w:hAnsi="Arial"/>
          <w:b/>
        </w:rPr>
        <w:t>70 000 € HT</w:t>
      </w:r>
      <w:r>
        <w:rPr>
          <w:rFonts w:cs="Arial" w:ascii="Arial" w:hAnsi="Arial"/>
        </w:rPr>
        <w:t xml:space="preserve"> sur toute la durée du marché, reconductions incluses, correspondant à un montant maximum annuel de </w:t>
      </w:r>
      <w:r>
        <w:rPr>
          <w:rFonts w:cs="Arial" w:ascii="Arial" w:hAnsi="Arial"/>
          <w:b/>
        </w:rPr>
        <w:t xml:space="preserve">35 000 € HT </w:t>
      </w:r>
      <w:r>
        <w:rPr>
          <w:rFonts w:cs="Arial" w:ascii="Arial" w:hAnsi="Arial"/>
        </w:rPr>
        <w:t xml:space="preserve">pour la période ferme du marché et de </w:t>
      </w:r>
      <w:r>
        <w:rPr>
          <w:rFonts w:cs="Arial" w:ascii="Arial" w:hAnsi="Arial"/>
          <w:b/>
        </w:rPr>
        <w:t xml:space="preserve">35 000 € HT </w:t>
      </w:r>
      <w:r>
        <w:rPr>
          <w:rFonts w:cs="Arial" w:ascii="Arial" w:hAnsi="Arial"/>
        </w:rPr>
        <w:t>pour chaque reconduction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511979445"/>
      <w:bookmarkStart w:id="25" w:name="__Fieldmark__12_51197944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511979445"/>
      <w:bookmarkStart w:id="27" w:name="__Fieldmark__13_511979445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Arial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Arial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Arial"/>
          <w:b/>
          <w:b/>
          <w:szCs w:val="24"/>
          <w:lang w:eastAsia="fr-FR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Arial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511979445"/>
      <w:bookmarkStart w:id="29" w:name="__Fieldmark__14_51197944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511979445"/>
      <w:bookmarkStart w:id="31" w:name="__Fieldmark__15_51197944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511979445"/>
      <w:bookmarkStart w:id="33" w:name="__Fieldmark__16_511979445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511979445"/>
      <w:bookmarkStart w:id="35" w:name="__Fieldmark__17_511979445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511979445"/>
      <w:bookmarkStart w:id="37" w:name="__Fieldmark__18_511979445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511979445"/>
      <w:bookmarkStart w:id="39" w:name="__Fieldmark__19_511979445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débute à compter de la notification, et prend fin à l’expiration de la garantie, qui est d’une durée minimum de 1 an à partir de la réception des presta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marché ne sera pas recondui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511979445"/>
      <w:bookmarkStart w:id="41" w:name="__Fieldmark__20_511979445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511979445"/>
      <w:bookmarkStart w:id="43" w:name="__Fieldmark__21_511979445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511979445"/>
      <w:bookmarkStart w:id="45" w:name="__Fieldmark__22_511979445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511979445"/>
      <w:bookmarkStart w:id="47" w:name="__Fieldmark__23_511979445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511979445"/>
      <w:bookmarkStart w:id="49" w:name="__Fieldmark__24_511979445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511979445"/>
      <w:bookmarkStart w:id="51" w:name="__Fieldmark__25_511979445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511979445"/>
      <w:bookmarkStart w:id="53" w:name="__Fieldmark__26_511979445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511979445"/>
      <w:bookmarkStart w:id="55" w:name="__Fieldmark__27_511979445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511979445"/>
      <w:bookmarkStart w:id="57" w:name="__Fieldmark__28_511979445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511979445"/>
      <w:bookmarkStart w:id="59" w:name="__Fieldmark__29_511979445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511979445"/>
      <w:bookmarkStart w:id="61" w:name="__Fieldmark__30_511979445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511979445"/>
      <w:bookmarkStart w:id="63" w:name="__Fieldmark__31_511979445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ne peuvent apporter aucune modification au cadre de la DPGF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ne peuvent apporter aucune modification au cadre du BPU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3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>
          <w:rFonts w:cs="Arial" w:ascii="Arial" w:hAnsi="Arial"/>
        </w:rPr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hyperlink r:id="rId12">
        <w:r>
          <w:rPr>
            <w:rStyle w:val="InternetLink"/>
            <w:rFonts w:cs="Arial" w:ascii="Arial" w:hAnsi="Arial"/>
          </w:rPr>
          <w:t>https://www.economie.gouv.fr/daj/formulaires-declaration-du-candidat</w:t>
        </w:r>
      </w:hyperlink>
      <w:r>
        <w:rPr>
          <w:rFonts w:cs="Arial" w:ascii="Arial" w:hAnsi="Arial"/>
        </w:rPr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  <w:trHeight w:val="80" w:hRule="atLeast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6-MAPA-02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INTENANCE DES SYSTEMES D’ASPI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DES ATELIERS DE LA MANUFACTURE NATIONALE DE SEVRES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NotedefinCar">
    <w:name w:val="Note de fin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7:46:00Z</dcterms:created>
  <dc:creator>J-E</dc:creator>
  <dc:description/>
  <cp:keywords/>
  <dc:language>en-US</dc:language>
  <cp:lastModifiedBy>Eva TALEB</cp:lastModifiedBy>
  <cp:lastPrinted>2022-06-28T15:11:00Z</cp:lastPrinted>
  <dcterms:modified xsi:type="dcterms:W3CDTF">2026-02-05T17:46:00Z</dcterms:modified>
  <cp:revision>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